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>11</w:t>
      </w:r>
      <w:r>
        <w:rPr>
          <w:rFonts w:cs="Arial" w:ascii="Arial" w:hAnsi="Arial"/>
          <w:sz w:val="26"/>
          <w:szCs w:val="26"/>
        </w:rPr>
        <w:t xml:space="preserve">/2020 (XI.9.)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Önkormányzat 2020. évi költségvetéséről szóló 1/2020. (II.19.) önkormányzati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up Önkormányzat Képviselő-testülete 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Listaszerbekezds"/>
        <w:numPr>
          <w:ilvl w:val="0"/>
          <w:numId w:val="1"/>
        </w:numPr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A Kr. 2.§. (1)  bekezdés a) pontjában meghatározott költségvetési bevétel összege 13.265.821 Ft összeggel nőtt, azaz 82.552.295 Ft összegre változott az alábbiak szerint: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űködési költségvetési bevétel        69.286.474 Ft      + 13.265.821. Ft       82.552.295 Ft</w:t>
      </w:r>
    </w:p>
    <w:p>
      <w:pPr>
        <w:pStyle w:val="Listaszerbekezds"/>
        <w:ind w:left="0" w:right="0" w:hanging="0"/>
        <w:jc w:val="both"/>
        <w:rPr/>
      </w:pPr>
      <w:r>
        <w:rPr/>
        <w:t xml:space="preserve">                  </w:t>
      </w: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2) A Kr. 2.§. (1) bekezdés b) pontjában meghatározott költségvetési kiadás összege 13.265.821 Ft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összeggel nőtt, azaz  91.990.298  Ft összegre változott.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3) A Kr. 2.§. (1) bekezdés ba) pontjában meghatározott működési célú kiadás 1.019.178  Ft összeggel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eastAsia="Arial" w:cs="Arial" w:ascii="Arial" w:hAnsi="Arial"/>
          <w:sz w:val="22"/>
          <w:szCs w:val="22"/>
        </w:rPr>
        <w:t>csökkent</w:t>
      </w:r>
      <w:r>
        <w:rPr>
          <w:rFonts w:cs="Arial" w:ascii="Arial" w:hAnsi="Arial"/>
          <w:sz w:val="22"/>
          <w:szCs w:val="22"/>
        </w:rPr>
        <w:t>, azaz 44.635.765 Ft összegre változott, az alábbiak szerint: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élyi juttatások</w:t>
        <w:tab/>
        <w:tab/>
        <w:tab/>
        <w:t xml:space="preserve">  21.660.599 Ft          + 366.534 Ft       22.027.133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adót terhelő járulékok</w:t>
        <w:tab/>
        <w:tab/>
        <w:t xml:space="preserve">    3.775.731 Ft            + 56.863 Ft</w:t>
        <w:tab/>
        <w:t xml:space="preserve">      3.832.594 Ft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ologi kiadások</w:t>
        <w:tab/>
        <w:tab/>
        <w:tab/>
        <w:tab/>
        <w:t xml:space="preserve">  15.862.029 Ft        - 1.444.075 Ft</w:t>
        <w:tab/>
        <w:t xml:space="preserve">    14.417.954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.által nyújtott ellátások</w:t>
        <w:tab/>
        <w:tab/>
        <w:t xml:space="preserve">   2.934.500  Ft              +1.500 Ft          2.936.000 Ft</w:t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re átadott p.eszköz</w:t>
        <w:tab/>
        <w:tab/>
        <w:t xml:space="preserve">   1.422.084  Ft                       0 Ft</w:t>
        <w:tab/>
        <w:t xml:space="preserve">      1.422.084 Ft</w:t>
      </w:r>
    </w:p>
    <w:p>
      <w:pPr>
        <w:pStyle w:val="Listaszerbekezds"/>
        <w:ind w:left="108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(4) A Kr. 2.§ (1) bekezdés bb) pontjában meghatározott felhalmozási költségvetési kiadás 14.284.999 Ft összeggel nőtt, azaz 46.883.146 Ft összegre változott az alábbiak szerint: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- beruházások                                      971.628 Ft              + 14.284.999 Ft              15.256.627 Ft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5)   A rendelet 1. melléklete helyébe jelen rendelet 1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2.1. melléklete helyébe jelen rendelet 2.1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2.2. melléklete helyébe jelen rendelet 2.2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4. melléklete helyébe jelen rendelet 3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 rendelet 5. melléklete helyébe jelen rendelet 4. 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>A rendelet 7. melléklete helyébe jelen rendelet 5. 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>A rendelet 9.1. melléklete helyébe jelen rendelet 6.1. 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 xml:space="preserve">A rendelet 9.2. melléklete helyébe jelen rendelet 6.2. melléklete lép.         </w:t>
      </w:r>
    </w:p>
    <w:p>
      <w:pPr>
        <w:pStyle w:val="Normal"/>
        <w:ind w:left="7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>rendelet kihirdetését követő napon lép hatályba.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Kup, 2020. október 29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Varga Imre</w:t>
        <w:tab/>
        <w:tab/>
        <w:tab/>
        <w:tab/>
        <w:tab/>
        <w:t xml:space="preserve">         Kissné Szántó Má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polgármester</w:t>
        <w:tab/>
        <w:tab/>
        <w:tab/>
        <w:tab/>
        <w:tab/>
        <w:t xml:space="preserve">        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Kihirdetve: 2020.november 9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Kissné Szántó Má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jegyző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2"/>
        <w:szCs w:val="22"/>
      </w:rPr>
    </w:lvl>
  </w:abstractNum>
  <w:abstractNum w:abstractNumId="3">
    <w:lvl w:ilvl="0">
      <w:start w:val="27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5">
    <w:name w:val="Bekezdés alapbetűtípusa5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4">
    <w:name w:val="Bekezdés alapbetűtípusa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59:00Z</dcterms:created>
  <dc:creator>Pápakovácsi Önkormányzat</dc:creator>
  <dc:description/>
  <dc:language>en-US</dc:language>
  <cp:lastModifiedBy>user</cp:lastModifiedBy>
  <cp:lastPrinted>2020-11-09T12:59:00Z</cp:lastPrinted>
  <dcterms:modified xsi:type="dcterms:W3CDTF">2020-11-09T11:59:00Z</dcterms:modified>
  <cp:revision>2</cp:revision>
  <dc:subject/>
  <dc:title/>
</cp:coreProperties>
</file>